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</w:t>
      </w:r>
      <w:r>
        <w:rPr>
          <w:rFonts w:ascii="Times New Roman" w:hAnsi="Times New Roman"/>
          <w:u w:val="single"/>
        </w:rPr>
        <w:t>Українська традиція</w:t>
      </w:r>
      <w:r>
        <w:rPr>
          <w:rFonts w:ascii="Times New Roman" w:hAnsi="Times New Roman"/>
          <w:b w:val="false"/>
        </w:rPr>
        <w:t>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визначена. Оригінальності нема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Не всі вказані методи використовують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гомих теоретичних результатів робота не міст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Є помилки в оформлен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87</Words>
  <Characters>1256</Characters>
  <CharactersWithSpaces>107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0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